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7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Думы Юсьвинского муниципального округа </w:t>
      </w:r>
    </w:p>
    <w:p>
      <w:pPr>
        <w:pStyle w:val="Normal"/>
        <w:spacing w:lineRule="auto" w:line="27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мского края </w:t>
      </w:r>
    </w:p>
    <w:p>
      <w:pPr>
        <w:pStyle w:val="Normal"/>
        <w:spacing w:lineRule="auto" w:line="27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.__.2025 №__</w:t>
      </w:r>
    </w:p>
    <w:p>
      <w:pPr>
        <w:pStyle w:val="Normal"/>
        <w:spacing w:lineRule="auto" w:line="276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276" w:before="0" w:after="0"/>
        <w:ind w:firstLine="708"/>
        <w:jc w:val="center"/>
        <w:rPr/>
      </w:pPr>
      <w:r>
        <w:rPr>
          <w:szCs w:val="28"/>
        </w:rPr>
        <w:t>Информация</w:t>
      </w:r>
    </w:p>
    <w:p>
      <w:pPr>
        <w:pStyle w:val="TextBody"/>
        <w:spacing w:lineRule="auto" w:line="276" w:before="0" w:after="0"/>
        <w:ind w:firstLine="708"/>
        <w:jc w:val="center"/>
        <w:rPr>
          <w:szCs w:val="28"/>
        </w:rPr>
      </w:pPr>
      <w:r>
        <w:rPr>
          <w:szCs w:val="28"/>
        </w:rPr>
        <w:t>по итогам  государственной итоговой аттестации выпускников 9, 11 классов в общеобразовательных учреждениях Юсьвинского муниципального округа Пермского края  в 2024-2025 учебном году и информация по результатам поступления выпускников 11 классов</w:t>
      </w:r>
    </w:p>
    <w:p>
      <w:pPr>
        <w:pStyle w:val="TextBody"/>
        <w:spacing w:lineRule="auto" w:line="276" w:before="0" w:after="0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В 2024-2025 учебном году услугой общего образования было            охвачено 1857 обучающихся (из них 144 первоклассника), в том числе      начальным общим образованием – 684 чел., основным общим – 1065 чел., средним общим – 108 че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Важным показателем качества образования являются результаты        государственной итоговой аттестации выпускников общеобразовательных учреждений округа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ую итоговую аттестацию по программам среднего      общего образования в форме единого государственного экзамена в Юсьвинском муниципальном округе Пермского края прошел 61 выпускник 2024-2025 учебного года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язательным для сдачи предметам  ЕГЭ -  русскому языку и математике (профильного/базового уровня) выпускники показали следующие результаты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русскому языку</w:t>
      </w:r>
      <w:r>
        <w:rPr>
          <w:rFonts w:cs="Times New Roman" w:ascii="Times New Roman" w:hAnsi="Times New Roman"/>
          <w:sz w:val="28"/>
          <w:szCs w:val="28"/>
        </w:rPr>
        <w:t xml:space="preserve"> в округе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57,4</w:t>
      </w:r>
      <w:r>
        <w:rPr>
          <w:rFonts w:cs="Times New Roman" w:ascii="Times New Roman" w:hAnsi="Times New Roman"/>
          <w:sz w:val="28"/>
          <w:szCs w:val="28"/>
        </w:rPr>
        <w:t xml:space="preserve"> (ПК – 63,1 б.; РФ – 60,7), что немного ниже результата  2024 года (2024 г. – 58,3 б.)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выпускница Юсьвинской СОШ показала лучший результат – 81 балл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о </w:t>
      </w:r>
      <w:r>
        <w:rPr>
          <w:rFonts w:cs="Times New Roman" w:ascii="Times New Roman" w:hAnsi="Times New Roman"/>
          <w:b/>
          <w:sz w:val="28"/>
          <w:szCs w:val="28"/>
        </w:rPr>
        <w:t>математике профильного уровня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61,0</w:t>
      </w:r>
      <w:r>
        <w:rPr>
          <w:rFonts w:cs="Times New Roman" w:ascii="Times New Roman" w:hAnsi="Times New Roman"/>
          <w:sz w:val="28"/>
          <w:szCs w:val="28"/>
        </w:rPr>
        <w:t xml:space="preserve"> баллов (ПК – 67,8 б.; РФ – 62,0), что выше  результата  прошлого года (2024 г. -  59,2 б.). Один выпускник Юсьвинской СОШ показал лучший результат – 80 баллов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у баз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вня </w:t>
      </w:r>
      <w:r>
        <w:rPr>
          <w:rFonts w:cs="Times New Roman" w:ascii="Times New Roman" w:hAnsi="Times New Roman"/>
          <w:sz w:val="28"/>
          <w:szCs w:val="28"/>
        </w:rPr>
        <w:t>сдавали 30 выпускников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й тестовый балл не изменился по сравнению с прошлым годом и составил 4 (базовая математика оценивается по пятибалльной шкале)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м популярным предметом по выбору в 2025 году традиционно оказалось  обществознание (15 выпускников - 25%). 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зультаты по физике, химии, биологии, обществознанию, истории выше результатов 2024 года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ике 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55,0 </w:t>
      </w:r>
      <w:r>
        <w:rPr>
          <w:rFonts w:cs="Times New Roman" w:ascii="Times New Roman" w:hAnsi="Times New Roman"/>
          <w:sz w:val="28"/>
          <w:szCs w:val="28"/>
        </w:rPr>
        <w:t xml:space="preserve">(ПК – 65,2 б.; РФ – 61,7), (2024 г.- 51,1 б.)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химии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69,2</w:t>
      </w:r>
      <w:r>
        <w:rPr>
          <w:rFonts w:cs="Times New Roman" w:ascii="Times New Roman" w:hAnsi="Times New Roman"/>
          <w:sz w:val="28"/>
          <w:szCs w:val="28"/>
        </w:rPr>
        <w:t xml:space="preserve"> (ПК – 64,9 б.; РФ – 58,1), (2024 г. – 66,1 б.), самый высокий результат в округе – 86 б. набрал выпускник Юсьвинской СОШ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биологии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54,3</w:t>
      </w:r>
      <w:r>
        <w:rPr>
          <w:rFonts w:cs="Times New Roman" w:ascii="Times New Roman" w:hAnsi="Times New Roman"/>
          <w:sz w:val="28"/>
          <w:szCs w:val="28"/>
        </w:rPr>
        <w:t xml:space="preserve"> (ПК – 56,5 б.; РФ – 54,5),  (2024 г. –  52,0 б.)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обществознанию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59,0</w:t>
      </w:r>
      <w:r>
        <w:rPr>
          <w:rFonts w:cs="Times New Roman" w:ascii="Times New Roman" w:hAnsi="Times New Roman"/>
          <w:sz w:val="28"/>
          <w:szCs w:val="28"/>
        </w:rPr>
        <w:t xml:space="preserve"> (ПК – 58,3 б.; РФ – 53,6),  (2024 г.- 49,4 б.)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рии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b/>
          <w:sz w:val="28"/>
          <w:szCs w:val="28"/>
        </w:rPr>
        <w:t>63,7</w:t>
      </w:r>
      <w:r>
        <w:rPr>
          <w:rFonts w:cs="Times New Roman" w:ascii="Times New Roman" w:hAnsi="Times New Roman"/>
          <w:sz w:val="28"/>
          <w:szCs w:val="28"/>
        </w:rPr>
        <w:t xml:space="preserve"> (ПК – 61,8 б.; РФ – 55,8),  (2024 г. – 55,3 б.), самый высокий результат в округе – 80 б. набрала выпускница Юсьвинской СОШ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литературе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71,5</w:t>
      </w:r>
      <w:r>
        <w:rPr>
          <w:rFonts w:cs="Times New Roman" w:ascii="Times New Roman" w:hAnsi="Times New Roman"/>
          <w:sz w:val="28"/>
          <w:szCs w:val="28"/>
        </w:rPr>
        <w:t xml:space="preserve"> (ПК – 58,0 б.; РФ – 61,9)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высокий результат в округе – 94 б. набрала выпускница Майкорской СОШ,  в 2024 году литературу не сдавали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английскому языку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48,0</w:t>
      </w:r>
      <w:r>
        <w:rPr>
          <w:rFonts w:cs="Times New Roman" w:ascii="Times New Roman" w:hAnsi="Times New Roman"/>
          <w:sz w:val="28"/>
          <w:szCs w:val="28"/>
        </w:rPr>
        <w:t xml:space="preserve"> (ПК – 67,8 б.; РФ – 64,1), в 2024 англ.яз. не сдавали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зультаты по географии  и информатике ниже результатов 2024 года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географии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b/>
          <w:sz w:val="28"/>
          <w:szCs w:val="28"/>
        </w:rPr>
        <w:t>67,6</w:t>
      </w:r>
      <w:r>
        <w:rPr>
          <w:rFonts w:cs="Times New Roman" w:ascii="Times New Roman" w:hAnsi="Times New Roman"/>
          <w:sz w:val="28"/>
          <w:szCs w:val="28"/>
        </w:rPr>
        <w:t xml:space="preserve"> (ПК –63,1 б.; РФ – 54,8), (2024 г. – 79,1 б.), самый высокий результат в округе 86 б. и 81 б. у выпускников Юсьвинской СОШ и Крохалевской СОШ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тике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b/>
          <w:sz w:val="28"/>
          <w:szCs w:val="28"/>
        </w:rPr>
        <w:t>55,6</w:t>
      </w:r>
      <w:r>
        <w:rPr>
          <w:rFonts w:cs="Times New Roman" w:ascii="Times New Roman" w:hAnsi="Times New Roman"/>
          <w:sz w:val="28"/>
          <w:szCs w:val="28"/>
        </w:rPr>
        <w:t xml:space="preserve"> (ПК – 62,2 б.; РФ – 55,9), (2024 г. –  56,9 б.), самый высокий результат в округе – 80 б. набрал выпускник Юсьвинской СОШ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редний балл по всем предметам составил </w:t>
      </w:r>
      <w:r>
        <w:rPr>
          <w:rFonts w:cs="Times New Roman" w:ascii="Times New Roman" w:hAnsi="Times New Roman"/>
          <w:b/>
          <w:sz w:val="28"/>
          <w:szCs w:val="28"/>
        </w:rPr>
        <w:t>59,5</w:t>
      </w:r>
      <w:r>
        <w:rPr>
          <w:rFonts w:cs="Times New Roman" w:ascii="Times New Roman" w:hAnsi="Times New Roman"/>
          <w:sz w:val="28"/>
          <w:szCs w:val="28"/>
        </w:rPr>
        <w:t xml:space="preserve"> (2024 г.–57,4 б.)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показателей сдачи ЕГЭ является сумма набранных 225 баллов и более по трем предметам, которые использованы выпускниками при поступлении в ВУЗы. В 2025 году таких выпускников в округе 2 чел.: </w:t>
      </w:r>
      <w:r>
        <w:rPr>
          <w:rFonts w:cs="Times New Roman" w:ascii="Times New Roman" w:hAnsi="Times New Roman"/>
          <w:sz w:val="28"/>
          <w:szCs w:val="28"/>
        </w:rPr>
        <w:t xml:space="preserve"> выпускники Майкорской СОШ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рохалевской СОШ (2024 г.– 6 выпускников)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расписание добавлены два дополнительных дня для пересдачи (улучшения результатов) ЕГЭ (изменение Порядка с 2024). В эти дни выпускники 11 классов могли пересдать один из экзаменов текущего года, при этом предыдущие результаты экзаменов аннулируются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выпускников округа (2024 – 12 чел.) воспользовались своим правом и пересдали по одному из экзаменов, в результате  7 чел. повысили балл и 1 чел. понизил балл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61 выпускник 2024-2025 учебного года получили аттестаты о среднем общем образовании. Аттестат о среднем общем образовании с отличием, медаль "За особые успехи в учении" (9 чел. медали первой степени, 3 чел. второй степени), почетные грамоты администрации Юсьвинского муниципального округа Пермского края и сертификаты вручены 12 выпускникам (2024 – 9 чел.): Юсьвинской СОШ – 5 чел., Майкорской СОШ – 1 чел., Пожвинская СОШ №1 – 2 чел., Архангельская СОШ – 1 чел., Крохалевская СОШ – 3 чел.).  Все отличники подтвердили свой статус результатами ЕГЭ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итоговую аттестацию по программам основного общего образования прошли 198 выпускников, в том числе в форме ОГЭ 181 чел., в форме ГВЭ  17 чел. Девятиклассники сдавали два обязательных экзамена (русский язык и математика) и два экзамена по выбору. Все 198 выпускника с экзаменами справились и получили аттестаты об основном общем образовании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выпускника сдали ОГЭ по географии (2 чел. из Майкорской СОШ и Юсьвинской СОШ) и по химии (1 чел. Юсьвинская СОШ) на 100 баллов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девятиклассников окончили школу с отличием, получили аттестаты особого образца и благодарности управления образования администрации Юсьвинского муниципального округа Пермского края (Юсьвинской СОШ – 1 чел., Майкорская СОШ – 3 чел., Пожвинская СОШ №1 – 2 чел.)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целью повышения качества подготовки обучающихся к                       государственной итоговой аттестации  в начале каждого учебного года     общеобразовательные учреждения округа разрабатывают и в течение     учебного года реализуются  планы мероприятий  по подготовке к ГИА. В планы включаются не только мероприятия по подготовке  участников ГИА, диагностические и мониторинговые исследования, контрольно-оценочная деятельность, психолого-педагогическое сопровождение обучающихся, но и мероприятия организационно-методического характера для педагогических  работников (повышение квалификации, профессиональной переподготовки педагогов с учетом анализа результатов ГИА).</w:t>
      </w:r>
    </w:p>
    <w:p>
      <w:pPr>
        <w:pStyle w:val="Style2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ыпускники 11 классов 2024-2025 учебного года трудоустроены, в т.ч. 38 чел.(62%) поступили в ВУЗы, 22 чел.(36%) в учреждения СПО, 1 чел. планирует пойти в армию.</w:t>
      </w:r>
    </w:p>
    <w:p>
      <w:pPr>
        <w:pStyle w:val="Style2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 на 5 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FontStyle13"/>
          <w:color w:val="000000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lineRule="auto" w:line="276" w:before="0" w:after="0"/>
        <w:jc w:val="right"/>
        <w:rPr/>
      </w:pPr>
      <w:r>
        <w:rPr/>
        <w:t>Приложение</w:t>
      </w:r>
    </w:p>
    <w:p>
      <w:pPr>
        <w:pStyle w:val="Style23"/>
        <w:spacing w:lineRule="auto" w:line="276" w:before="0" w:after="0"/>
        <w:jc w:val="center"/>
        <w:rPr/>
      </w:pPr>
      <w:r>
        <w:rPr>
          <w:b/>
        </w:rPr>
        <w:t>Информация о поступлении выпускников 11  классов 2024-2025 учебного года</w:t>
      </w:r>
    </w:p>
    <w:p>
      <w:pPr>
        <w:pStyle w:val="Style23"/>
        <w:spacing w:lineRule="auto" w:line="276"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23"/>
        <w:spacing w:lineRule="auto" w:line="276" w:before="0" w:after="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91285</wp:posOffset>
                </wp:positionV>
                <wp:extent cx="8890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402"/>
                              <w:gridCol w:w="1985"/>
                              <w:gridCol w:w="1984"/>
                              <w:gridCol w:w="2126"/>
                              <w:gridCol w:w="198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Всего на конец 2024-2025 учебного года выпускников 11 класс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Юсьвин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5 чел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айкор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8 че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Крохалевская СОШ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0 че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Архангель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6 чел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ожвинская СОШ №1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2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Трудоустройство:</w:t>
                                  </w:r>
                                </w:p>
                              </w:tc>
                              <w:tc>
                                <w:tcPr>
                                  <w:tcW w:w="1148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в ВУЗ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38 чел. (62%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2024 г. – 32 чел. (52%)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3 че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ГНИУ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(Геология - 4 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иборостроение (физико-математический ф-к)-1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Экологическая безопасность и экспертиза -1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Юриспруденция -1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Фармация -1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икладная математика и информатика, программа широкого профиля - 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4 че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 че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ГНИУ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Социолог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3 че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ГНИУ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-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Факультет «Географический». Специальность «Туризм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6 че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ГНИУ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– 5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институт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 xml:space="preserve">компьютерных наук и технологий -2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 xml:space="preserve">биологический факультет – 2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 xml:space="preserve">философски – социологический факультет – 1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НИПУ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(Нефтегазовые техника и технологии -  1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рикладная геология, горное дело, нефтегазовое дело и геодезия – 3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Нефтегазовая технология -1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Строительство - 1 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НИПУ –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Историко-политологический факультет -1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Информационные системы и технологии – 1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Реклама и связи с общественностью – 1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Нефтегазовые техника и технологии – 1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 xml:space="preserve">ПНИПУ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Геодезия и дистанционное зондир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 xml:space="preserve">ПНИПУ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>-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механико - технологически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ГАТУ -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Ветеринарно-санитарная экспертиз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napToGrid w:val="false"/>
                                    <w:outlineLvl w:val="1"/>
                                    <w:rPr>
                                      <w:color w:val="1F1F1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мский институт ФСИН России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«Юриспруденция». Профиль «Организация охраны и конвоирования в УИС»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ральский институт государственной противопожарной службы МЧС РФ –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Пожарная безопасность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  <w:t>"Высшая IT школа" Костромского государственного университета, г. Кострома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Информационные системы и технологии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  <w:t xml:space="preserve">Ф ГАОУВО «Северо-Восточный федеральный университет  М.К. Аммосова», г. Якутск.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lightGray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Иностранный язык (английский) и иностранный язык (китайский). Педагогическое образование (с двумя профилями подготовки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ермский военный институт  войск национальной гвардии Российской Федерации  -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Инженер сапер, НТТС - наземно-транспортные средств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АНО ВПО «Прикамский социальный институт», г. Пермь 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Юриспруденция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  <w:t>ФГАОУ ВО "Пермский национальный исследовательский политехнический университет", г. Когалым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  <w:t>ФГБОУ ВО «Уральский государственный экономический университет», г. Екатеринбург 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Гостиничное дело/Гостиничная и ресторанная деятельность 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в учреждения С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22 чел. (36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2024 г. – 26 чел.(42%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 чел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4 че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7 че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3 чел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6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ермский профессионально-педагогический колледж –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Физическая культура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мский профессионально-педагогический колледж – 1 (Социальная работа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ермский профессионально-педагогический колледж-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Социальная работ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 xml:space="preserve">Пермский профессионально - педагогически колледж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>–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 xml:space="preserve">  (преподавание начальных клас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удымкарский профессионально-педагогический колледж - 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Коррекционная педагогика -1,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Адаптивная физическая культура – 1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мский радиотехнический колледж им. А.С. Попова –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Сетевое и системное администрирован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ми-Пермяцкий агротехнический техникум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-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Землеустройство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color w:val="333333"/>
                                      <w:sz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333333"/>
                                      <w:sz w:val="20"/>
                                      <w:shd w:fill="FFFFFF" w:val="clear"/>
                                    </w:rPr>
                                    <w:t>Пермский</w:t>
                                  </w:r>
                                  <w:r>
                                    <w:rPr>
                                      <w:rFonts w:eastAsia="Calibri"/>
                                      <w:color w:val="333333"/>
                                      <w:sz w:val="20"/>
                                      <w:shd w:fill="FFFFFF" w:val="clear"/>
                                    </w:rPr>
                                    <w:t> краевой 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333333"/>
                                      <w:sz w:val="20"/>
                                      <w:shd w:fill="FFFFFF" w:val="clear"/>
                                    </w:rPr>
                                    <w:t>колледж</w:t>
                                  </w:r>
                                  <w:r>
                                    <w:rPr>
                                      <w:rFonts w:eastAsia="Calibri"/>
                                      <w:color w:val="333333"/>
                                      <w:sz w:val="20"/>
                                      <w:shd w:fill="FFFFFF" w:val="clear"/>
                                    </w:rPr>
                                    <w:t> искусств и 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333333"/>
                                      <w:sz w:val="20"/>
                                      <w:shd w:fill="FFFFFF" w:val="clear"/>
                                    </w:rPr>
                                    <w:t>культуры 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/>
                                      <w:color w:val="333333"/>
                                      <w:sz w:val="20"/>
                                      <w:shd w:fill="FFFFFF" w:val="clear"/>
                                    </w:rPr>
                                    <w:t>социально-культурная деятель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ермский базовый медицинский колледж -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Лечебное дело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ермский финансово-экономический колледж – 2 (Юриспруденция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Информационные системы и программирование- 1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ермск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финансово-экономический колледж -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Юриспруденция и страховое  дел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ермск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финансово-экономический колледж -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информатика и вычислительная техни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ермский нефтяной колледж –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Бурение нефтяных и газовых скважин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mmess"/>
                                    <w:shd w:fill="FFFFFF" w:val="clear"/>
                                    <w:spacing w:lineRule="atLeast" w:line="270" w:before="0" w:after="0"/>
                                    <w:ind w:right="60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мский нефтяной колледж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– 3</w:t>
                                  </w:r>
                                </w:p>
                                <w:p>
                                  <w:pPr>
                                    <w:pStyle w:val="Immess"/>
                                    <w:shd w:fill="FFFFFF" w:val="clear"/>
                                    <w:spacing w:lineRule="atLeast" w:line="270" w:before="0" w:after="0"/>
                                    <w:ind w:right="60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ая эксплуатация и обслуживание роботизированного производства – 1, Геодезия – 1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mmess"/>
                                    <w:shd w:fill="FFFFFF" w:val="clear"/>
                                    <w:spacing w:lineRule="atLeast" w:line="270" w:before="0" w:after="0"/>
                                    <w:ind w:right="6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мский нефтяной колледж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бурение нефтяных и газовых скважи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mmess"/>
                                    <w:shd w:fill="FFFFFF" w:val="clear"/>
                                    <w:snapToGrid w:val="false"/>
                                    <w:spacing w:lineRule="atLeast" w:line="270" w:before="0" w:after="0"/>
                                    <w:ind w:right="6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ми-пермяцкий профессионально-педагогический колледж  -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Сварщик (ручной и частично механизированной сварки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mmess"/>
                                    <w:shd w:fill="FFFFFF" w:val="clear"/>
                                    <w:snapToGrid w:val="false"/>
                                    <w:spacing w:lineRule="atLeast" w:line="270" w:before="0" w:after="0"/>
                                    <w:ind w:right="6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mmess"/>
                                    <w:shd w:fill="FFFFFF" w:val="clear"/>
                                    <w:snapToGrid w:val="false"/>
                                    <w:spacing w:lineRule="atLeast" w:line="270" w:before="0" w:after="0"/>
                                    <w:ind w:right="6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mmess"/>
                                    <w:shd w:fill="FFFFFF" w:val="clear"/>
                                    <w:spacing w:lineRule="atLeast" w:line="270" w:before="0" w:after="0"/>
                                    <w:ind w:right="60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ермский авиационный техникум – 1</w:t>
                                  </w:r>
                                </w:p>
                                <w:p>
                                  <w:pPr>
                                    <w:pStyle w:val="Immess"/>
                                    <w:shd w:fill="FFFFFF" w:val="clear"/>
                                    <w:spacing w:lineRule="atLeast" w:line="270" w:before="0" w:after="0"/>
                                    <w:ind w:right="6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(вычислительная техни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mmess"/>
                                    <w:shd w:fill="FFFFFF" w:val="clear"/>
                                    <w:snapToGrid w:val="false"/>
                                    <w:spacing w:lineRule="atLeast" w:line="270" w:before="0" w:after="0"/>
                                    <w:ind w:right="6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mmess"/>
                                    <w:shd w:fill="FFFFFF" w:val="clear"/>
                                    <w:spacing w:lineRule="atLeast" w:line="270" w:before="0" w:after="0"/>
                                    <w:ind w:right="60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Кудымкарский лесной техникум – 1</w:t>
                                  </w:r>
                                </w:p>
                                <w:p>
                                  <w:pPr>
                                    <w:pStyle w:val="Immess"/>
                                    <w:shd w:fill="FFFFFF" w:val="clear"/>
                                    <w:spacing w:lineRule="atLeast" w:line="270" w:before="0" w:after="0"/>
                                    <w:ind w:right="60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(машинист лесозаготовительных и трелевочных маши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в арм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2024 г. - 3 чел.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 че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на работу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не определились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10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402"/>
                        <w:gridCol w:w="1985"/>
                        <w:gridCol w:w="1984"/>
                        <w:gridCol w:w="2126"/>
                        <w:gridCol w:w="198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Всего на конец 2024-2025 учебного года выпускников 11 класс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Юсьвин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5 чел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айкор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8 чел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Крохалевская СОШ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0 че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Архангель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6 чел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ожвинская СОШ №1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2 чел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Трудоустройство:</w:t>
                            </w:r>
                          </w:p>
                        </w:tc>
                        <w:tc>
                          <w:tcPr>
                            <w:tcW w:w="1148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в ВУЗ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38 чел. (62%)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2024 г. – 32 чел. (52%)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3 че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ГНИУ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(Геология - 4 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Приборостроение (физико-математический ф-к)-1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Экологическая безопасность и экспертиза -1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Юриспруденция -1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Фармация -1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Прикладная математика и информатика, программа широкого профиля - 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4 че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 че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ГНИУ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Социологи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3 че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ГНИУ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-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Факультет «Географический». Специальность «Туризм»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6 че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ГНИУ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– 5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институт 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компьютерных наук и технологий -2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биологический факультет – 2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философски – социологический факультет – 1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НИПУ –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(Нефтегазовые техника и технологии -  1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рикладная геология, горное дело, нефтегазовое дело и геодезия – 3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Нефтегазовая технология -1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Строительство - 1 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НИПУ – 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Историко-политологический факультет -1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Информационные системы и технологии – 1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Реклама и связи с общественностью – 1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ефтегазовые техника и технологии – 1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  <w:t xml:space="preserve">ПНИПУ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hd w:fill="FFFFFF" w:val="clear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sz w:val="20"/>
                              </w:rPr>
                              <w:t>(Геодезия и дистанционное зондирова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  <w:t xml:space="preserve">ПНИПУ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hd w:fill="FFFFFF" w:val="clear"/>
                              </w:rPr>
                              <w:t>-1</w:t>
                            </w: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>механико - технологический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ГАТУ -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Ветеринарно-санитарная экспертиз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napToGrid w:val="false"/>
                              <w:outlineLvl w:val="1"/>
                              <w:rPr>
                                <w:color w:val="1F1F1F"/>
                                <w:sz w:val="20"/>
                              </w:rPr>
                            </w:pPr>
                            <w:r>
                              <w:rPr>
                                <w:color w:val="1F1F1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мский институт ФСИН России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«Юриспруденция». Профиль «Организация охраны и конвоирования в УИС»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ральский институт государственной противопожарной службы МЧС РФ –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</w:rPr>
                              <w:t>(Пожарная безопасность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  <w:t>"Высшая IT школа" Костромского государственного университета, г. Кострома-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Информационные системы и технологии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  <w:t xml:space="preserve">Ф ГАОУВО «Северо-Восточный федеральный университет  М.К. Аммосова», г. Якутск. –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highlight w:val="lightGray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Иностранный язык (английский) и иностранный язык (китайский). Педагогическое образование (с двумя профилями подготовки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ермский военный институт  войск национальной гвардии Российской Федерации  -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Инженер сапер, НТТС - наземно-транспортные средств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АНО ВПО «Прикамский социальный институт», г. Пермь -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Юриспруденция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  <w:t>ФГАОУ ВО "Пермский национальный исследовательский политехнический университет", г. Когалым-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  <w:t>ФГБОУ ВО «Уральский государственный экономический университет», г. Екатеринбург -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Гостиничное дело/Гостиничная и ресторанная деятельность 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в учреждения СП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22 чел. (36%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2024 г. – 26 чел.(42%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 чел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4 чел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7 че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3 чел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6 чел.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ермский профессионально-педагогический колледж –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Физическая культура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мский профессионально-педагогический колледж – 1 (Социальная работа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ермский профессионально-педагогический колледж-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(Социальная работ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  <w:t xml:space="preserve">Пермский профессионально - педагогически колледж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hd w:fill="FFFFFF" w:val="clear"/>
                              </w:rPr>
                              <w:t>– 1</w:t>
                            </w: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  <w:t xml:space="preserve">  (преподавание начальных классов)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Кудымкарский профессионально-педагогический колледж -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Коррекционная педагогика -1,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Адаптивная физическая культура – 1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мский радиотехнический колледж им. А.С. Попова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Сетевое и системное администрирован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оми-Пермяцкий агротехнический техникум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-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Землеустройство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color w:val="333333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333333"/>
                                <w:sz w:val="20"/>
                                <w:shd w:fill="FFFFFF" w:val="clear"/>
                              </w:rPr>
                              <w:t>Пермский</w:t>
                            </w:r>
                            <w:r>
                              <w:rPr>
                                <w:rFonts w:eastAsia="Calibri"/>
                                <w:color w:val="333333"/>
                                <w:sz w:val="20"/>
                                <w:shd w:fill="FFFFFF" w:val="clear"/>
                              </w:rPr>
                              <w:t> краевой </w:t>
                            </w:r>
                            <w:r>
                              <w:rPr>
                                <w:rFonts w:eastAsia="Calibri"/>
                                <w:bCs/>
                                <w:color w:val="333333"/>
                                <w:sz w:val="20"/>
                                <w:shd w:fill="FFFFFF" w:val="clear"/>
                              </w:rPr>
                              <w:t>колледж</w:t>
                            </w:r>
                            <w:r>
                              <w:rPr>
                                <w:rFonts w:eastAsia="Calibri"/>
                                <w:color w:val="333333"/>
                                <w:sz w:val="20"/>
                                <w:shd w:fill="FFFFFF" w:val="clear"/>
                              </w:rPr>
                              <w:t> искусств и </w:t>
                            </w:r>
                            <w:r>
                              <w:rPr>
                                <w:rFonts w:eastAsia="Calibri"/>
                                <w:bCs/>
                                <w:color w:val="333333"/>
                                <w:sz w:val="20"/>
                                <w:shd w:fill="FFFFFF" w:val="clear"/>
                              </w:rPr>
                              <w:t>культуры -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Calibri"/>
                                <w:color w:val="333333"/>
                                <w:sz w:val="20"/>
                                <w:shd w:fill="FFFFFF" w:val="clear"/>
                              </w:rPr>
                              <w:t>социально-культурная деятельность)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мский базовый медицинский колледж - 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Лечебное дело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мский финансово-экономический колледж – 2 (Юриспруденция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нформационные системы и программирование- 1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мский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финансово-экономический колледж -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Юриспруденция и страховое  дело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мский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финансово-экономический колледж -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информатика и вычислительная техника)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ермский нефтяной колледж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Бурение нефтяных и газовых скважин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mmess"/>
                              <w:shd w:fill="FFFFFF" w:val="clear"/>
                              <w:spacing w:lineRule="atLeast" w:line="270" w:before="0" w:after="0"/>
                              <w:ind w:right="60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мский нефтяной колледж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– 3</w:t>
                            </w:r>
                          </w:p>
                          <w:p>
                            <w:pPr>
                              <w:pStyle w:val="Immess"/>
                              <w:shd w:fill="FFFFFF" w:val="clear"/>
                              <w:spacing w:lineRule="atLeast" w:line="270" w:before="0" w:after="0"/>
                              <w:ind w:right="60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ая эксплуатация и обслуживание роботизированного производства – 1, Геодезия – 1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mmess"/>
                              <w:shd w:fill="FFFFFF" w:val="clear"/>
                              <w:spacing w:lineRule="atLeast" w:line="270" w:before="0" w:after="0"/>
                              <w:ind w:righ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мский нефтяной колледж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>бурение нефтяных и газовых скважин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mmess"/>
                              <w:shd w:fill="FFFFFF" w:val="clear"/>
                              <w:snapToGrid w:val="false"/>
                              <w:spacing w:lineRule="atLeast" w:line="270" w:before="0" w:after="0"/>
                              <w:ind w:righ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и-пермяцкий профессионально-педагогический колледж  -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Сварщик (ручной и частично механизированной сварки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mmess"/>
                              <w:shd w:fill="FFFFFF" w:val="clear"/>
                              <w:snapToGrid w:val="false"/>
                              <w:spacing w:lineRule="atLeast" w:line="270" w:before="0" w:after="0"/>
                              <w:ind w:righ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mmess"/>
                              <w:shd w:fill="FFFFFF" w:val="clear"/>
                              <w:snapToGrid w:val="false"/>
                              <w:spacing w:lineRule="atLeast" w:line="270" w:before="0" w:after="0"/>
                              <w:ind w:righ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mmess"/>
                              <w:shd w:fill="FFFFFF" w:val="clear"/>
                              <w:spacing w:lineRule="atLeast" w:line="270" w:before="0" w:after="0"/>
                              <w:ind w:right="60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ермский авиационный техникум – 1</w:t>
                            </w:r>
                          </w:p>
                          <w:p>
                            <w:pPr>
                              <w:pStyle w:val="Immess"/>
                              <w:shd w:fill="FFFFFF" w:val="clear"/>
                              <w:spacing w:lineRule="atLeast" w:line="270" w:before="0" w:after="0"/>
                              <w:ind w:righ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(вычислительная техника)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mmess"/>
                              <w:shd w:fill="FFFFFF" w:val="clear"/>
                              <w:snapToGrid w:val="false"/>
                              <w:spacing w:lineRule="atLeast" w:line="270" w:before="0" w:after="0"/>
                              <w:ind w:righ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mmess"/>
                              <w:shd w:fill="FFFFFF" w:val="clear"/>
                              <w:spacing w:lineRule="atLeast" w:line="270" w:before="0" w:after="0"/>
                              <w:ind w:right="60" w:hanging="0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Кудымкарский лесной техникум – 1</w:t>
                            </w:r>
                          </w:p>
                          <w:p>
                            <w:pPr>
                              <w:pStyle w:val="Immess"/>
                              <w:shd w:fill="FFFFFF" w:val="clear"/>
                              <w:spacing w:lineRule="atLeast" w:line="270" w:before="0" w:after="0"/>
                              <w:ind w:right="60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(машинист лесозаготовительных и трелевочных машин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в арми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2024 г. - 3 чел.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 че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на работу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не определились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Должность в подписи"/>
    <w:basedOn w:val="Normal"/>
    <w:next w:val="Signature"/>
    <w:qFormat/>
    <w:pPr>
      <w:ind w:right="1046" w:hanging="0"/>
      <w:jc w:val="center"/>
    </w:pPr>
    <w:rPr>
      <w:rFonts w:ascii="Arial" w:hAnsi="Arial" w:cs="Arial"/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Дата"/>
    <w:basedOn w:val="Normal"/>
    <w:next w:val="Normal"/>
    <w:qFormat/>
    <w:pPr>
      <w:spacing w:lineRule="atLeast" w:line="220" w:before="0" w:after="220"/>
    </w:pPr>
    <w:rPr>
      <w:sz w:val="20"/>
      <w:lang w:val="en-US"/>
    </w:rPr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tentcommonblockblock3u">
    <w:name w:val="content--common-block__block-3u"/>
    <w:basedOn w:val="Normal"/>
    <w:qFormat/>
    <w:pPr>
      <w:spacing w:before="280" w:after="280"/>
    </w:pPr>
    <w:rPr>
      <w:sz w:val="24"/>
      <w:szCs w:val="24"/>
    </w:rPr>
  </w:style>
  <w:style w:type="paragraph" w:styleId="Immess">
    <w:name w:val="im-mess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56:00Z</dcterms:created>
  <dc:creator>Matrix</dc:creator>
  <dc:description/>
  <cp:keywords/>
  <dc:language>en-US</dc:language>
  <cp:lastModifiedBy>user</cp:lastModifiedBy>
  <cp:lastPrinted>2025-09-29T12:29:00Z</cp:lastPrinted>
  <dcterms:modified xsi:type="dcterms:W3CDTF">2025-10-07T03:57:00Z</dcterms:modified>
  <cp:revision>19</cp:revision>
  <dc:subject/>
  <dc:title/>
</cp:coreProperties>
</file>